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1" w:before="0" w:after="0"/>
        <w:ind w:firstLine="709"/>
        <w:jc w:val="center"/>
        <w:rPr>
          <w:rFonts w:ascii="Times New Roman" w:hAnsi="Times New Roman" w:cs="Times New Roman"/>
          <w:b/>
          <w:b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  <w:shd w:fill="F7F7F7" w:val="clear"/>
        </w:rPr>
        <w:t>Порядок взаємодії суду із ЗМІ та забезпечення доступу до публічної інформації суду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  <w:t>Взаємодія суду з вітчизняними та зарубіжними засобами масової інформації (далі – ЗМІ) проводиться відповідно до Конституції та законів України «Про судоустрій і статус суддів», «Про порядок висвітлення діяльності органів державної влади та місцевого самоврядування в Україні у засобах масової інформації», «Про доступ до публічної інформації», «Про інформацію», «Про друковані засоби масової інформації», «Про телебачення і радіомовлення», «Про інформаційні агентства»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Відвідування судових засідань суду представниками ЗМІ здійснюється без попередньої акредитації за пред’явленням службового посвідчення, а представниками іноземних ЗМІ − за акредитаційною карткою, виданою прес-службою Міністерства закордонних справ України, крім випадків проведення закритих судових засідань відповідно до приписів чинного процесуального законодавства України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Проведення відео-, кіно-, фотозйомок у приміщеннях суду здійснюється з дозволу голови суду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Представники ЗМІ, як і інші учасники судового процесу та особи, присутні на відкритому судовому засіданні, можуть використовувати портативні аудіо-технічні засоби відповідно до чинного законодавства України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Проведення в залі судових засідань фото- і кінозйомки, теле-, відео-, звукозапису із застосуванням стаціонарної апаратури, а також транслювання судового розгляду справи допускається за рішенням суду та за наявності згоди на це осіб, які беруть участь у справі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/>
      </w:pPr>
      <w:r>
        <w:rPr>
          <w:rFonts w:cs="Times New Roman" w:ascii="Times New Roman" w:hAnsi="Times New Roman"/>
          <w:color w:val="555577"/>
          <w:sz w:val="24"/>
          <w:szCs w:val="24"/>
        </w:rPr>
        <w:t>Для здійснення фото- і кінозйомки, теле-, відео-, звукозапису із застосуванням стаціонарної апаратури, а також транслювання судового засідання по радіо і телебаченню представникам ЗМІ слід звернутися із клопотанням на ім’я головуючого судді у справі. Відповідні клопотання слід подавати заздалегідь, що дозволить створити більш зручні умови для виконання журналістами їх професійних обов’язків. Клопотання про фото- і кінозйомку, теле-, відео-, звукозапис із застосуванням стаціонарної апаратури розглядаються на початку судового засідання. Здійснювати фото- і кінозйомку, теле-, відео-, звукозапис із застосуванням стаціонарної апаратури до надання судом відповідного дозволу заборонено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Представники ЗМІ, присутні на судовому засіданні, повинні дотримуватися загальних правил поведінки у судовому засіданні, вимог процесуального законодавства України; не порушувати права інших осіб, не заважати здійсненню правосуддя; виконувати розпорядження головуючого судді у справі; утримуватися від будь-яких дій, що свідчать про неповагу до суду або встановлених у суді правил. Представники ЗМІ, присутні на судовому засіданні (якщо вони не є стороною у справі), є спостерігачами, яким законодавством не надано права задавати питання суддям або сторонам у справі. Відповідно до статті 129 Конституції України за неповагу до суду чи судді винні особи притягаються до юридичної відповідальності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55577"/>
          <w:sz w:val="24"/>
          <w:szCs w:val="24"/>
        </w:rPr>
        <w:t>Відповіді на інформаційні запити представників вітчизняних та іноземних ЗМІ щодо діяльності суду готують у межах своєї компетенції відповідальною особою суду за взаємодію зі ЗМІ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cs="Times New Roman"/>
          <w:color w:val="55557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55577"/>
          <w:sz w:val="24"/>
          <w:szCs w:val="24"/>
          <w:lang w:val="uk-UA"/>
        </w:rPr>
      </w:r>
    </w:p>
    <w:sectPr>
      <w:type w:val="nextPage"/>
      <w:pgSz w:w="12240" w:h="15840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1:00Z</dcterms:created>
  <dc:creator>Демонстрационная версия</dc:creator>
  <dc:description/>
  <dc:language>en-US</dc:language>
  <cp:lastModifiedBy>admin1</cp:lastModifiedBy>
  <dcterms:modified xsi:type="dcterms:W3CDTF">2015-06-22T09:51:00Z</dcterms:modified>
  <cp:revision>2</cp:revision>
  <dc:subject/>
  <dc:title/>
</cp:coreProperties>
</file>